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4   от «31 » мая  2018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е сельское поселение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Распределение межбюджетных трансфертов, предоставляемых другим бюджетам </w:t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8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7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7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составлению, исполнению и контролю за исполнением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9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9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контролю за исполнением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User</cp:lastModifiedBy>
  <cp:lastPrinted>2018-06-04T09:58:00Z</cp:lastPrinted>
  <dcterms:modified xsi:type="dcterms:W3CDTF">2018-06-04T05:54:00Z</dcterms:modified>
  <cp:revision>11</cp:revision>
  <dc:subject/>
  <dc:title>«Приложение</dc:title>
</cp:coreProperties>
</file>